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32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1491615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Heading5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9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9"/>
                <w:szCs w:val="25"/>
              </w:rPr>
              <w:t xml:space="preserve">DANH MỤC TÀI LIỆU GỬI CỔ ĐÔNG </w:t>
            </w:r>
          </w:p>
          <w:p>
            <w:pPr>
              <w:pStyle w:val="Heading5"/>
              <w:spacing w:lineRule="auto" w:line="360" w:before="0" w:after="0"/>
              <w:jc w:val="center"/>
              <w:rPr>
                <w:rFonts w:ascii="Arial" w:hAnsi="Arial" w:cs="Arial"/>
                <w:sz w:val="29"/>
                <w:szCs w:val="25"/>
              </w:rPr>
            </w:pPr>
            <w:r>
              <w:rPr>
                <w:rFonts w:eastAsia="Arial" w:cs="Arial" w:ascii="Arial" w:hAnsi="Arial"/>
                <w:sz w:val="29"/>
                <w:szCs w:val="25"/>
              </w:rPr>
              <w:t xml:space="preserve">     </w:t>
            </w:r>
            <w:r>
              <w:rPr>
                <w:rFonts w:cs="Arial" w:ascii="Arial" w:hAnsi="Arial"/>
                <w:sz w:val="29"/>
                <w:szCs w:val="25"/>
              </w:rPr>
              <w:t>ĐẠI HỘI ĐỒNG CỔ ĐÔNG THƯỜNG NIÊN NĂM 20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7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7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42545</wp:posOffset>
                      </wp:positionV>
                      <wp:extent cx="1752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3.35pt" to="287.8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79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T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H MỤC TÀI LIỆ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28"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ương trình Đại hội, Quy chế làm việc và Thể lệ biểu quyết tại Đại hộ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C001: Báo cáo của Hội đồng quản trị năm 20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C002: Báo cáo của Ban Kiểm soát năm 20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C003: Báo cáo tài chính tóm tắt đã kiểm toán năm 2014 và Ý kiến của Công ty kiểm toá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Tr001: Tờ trình Báo cáo phân phối lợi nhuận năm 2014 và Kế hoạch phân phối lợi nhuận năm 2015</w:t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Tr002: Tờ trình bổ sung, sửa đổi Điều lệ Công ty + Bảng tham chiếu nội dung sửa đổi, bổ sun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Tr003: Tờ trình lựa chọn đơn vị kiểm toán độc lập năm 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2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ự thảo Nghị quyết Đại hội cổ đông thường niên năm 2014</w:t>
            </w:r>
          </w:p>
        </w:tc>
      </w:tr>
    </w:tbl>
    <w:p>
      <w:pPr>
        <w:pStyle w:val="Normal"/>
        <w:spacing w:lineRule="auto" w:line="360" w:before="60" w:after="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Đính kèm tài liệu gửi cổ đô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ư mời triệu tập Đại hội đồng cổ đông thường niên năm 20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ẫu giấy xác nhận tham dự Đại hộ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ẫu giấy ủy quyền tham dự Đại hộ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ướng dẫn ủy quyền tham dự Đại hộ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iếu đóng góp ý kiế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ơ đồ hướng dẫn địa điểm tổ chức Đại hội</w:t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0" w:right="144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Aptima" w:hAnsi="VNI-Aptima" w:eastAsia="Times New Roman" w:cs="VNI-Apti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rFonts w:ascii="Times New Roman" w:hAnsi="Times New Roman" w:cs="Times New Roman"/>
      <w:b/>
      <w:i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0:43:00Z</dcterms:created>
  <dc:creator>gd_ns</dc:creator>
  <dc:description/>
  <cp:keywords/>
  <dc:language>en-US</dc:language>
  <cp:lastModifiedBy>Hp</cp:lastModifiedBy>
  <cp:lastPrinted>2014-04-10T12:09:00Z</cp:lastPrinted>
  <dcterms:modified xsi:type="dcterms:W3CDTF">2015-03-30T11:42:00Z</dcterms:modified>
  <cp:revision>6</cp:revision>
  <dc:subject/>
  <dc:title>CHƯƠNG TRÌNH ĐẠI HỘI ĐỒNG CỔ ĐÔNG THUỜNG NIÊN NĂM 2006</dc:title>
</cp:coreProperties>
</file>